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5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ug-in/</w:t>
        <w:tab/>
        <w:tab/>
        <w:t>�v���O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o/</w:t>
        <w:tab/>
        <w:tab/>
        <w:tab/>
        <w:t>�I�u�W�F�N�g�t�@�C��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0.s</w:t>
        <w:tab/>
        <w:tab/>
        <w:tab/>
        <w:t>%wi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1.s</w:t>
        <w:tab/>
        <w:tab/>
        <w:tab/>
        <w:t>%wi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2.s</w:t>
        <w:tab/>
        <w:tab/>
        <w:tab/>
        <w:t>%wi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3.s</w:t>
        <w:tab/>
        <w:tab/>
        <w:tab/>
        <w:t>%win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1.s</w:t>
        <w:tab/>
        <w:tab/>
        <w:t>winf m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2.s</w:t>
        <w:tab/>
        <w:tab/>
        <w:t>winf 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ss.s</w:t>
        <w:tab/>
        <w:tab/>
        <w:t>win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exit_scr.s</w:t>
        <w:tab/>
        <w:tab/>
        <w:t>exit screen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